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стинова Ольга Олеговна</w:t>
      </w:r>
    </w:p>
    <w:p>
      <w:pPr>
        <w:pStyle w:val="Normal"/>
        <w:jc w:val="right"/>
        <w:rPr>
          <w:b/>
          <w:b/>
          <w:bCs/>
          <w:sz w:val="28"/>
        </w:rPr>
      </w:pPr>
      <w:r>
        <w:rPr>
          <w:b/>
          <w:bCs/>
          <w:sz w:val="28"/>
        </w:rPr>
      </w:r>
    </w:p>
    <w:p>
      <w:pPr>
        <w:pStyle w:val="Normal"/>
        <w:jc w:val="center"/>
        <w:rPr>
          <w:b/>
          <w:b/>
          <w:bCs/>
          <w:sz w:val="28"/>
        </w:rPr>
      </w:pPr>
      <w:r>
        <w:rPr>
          <w:b/>
          <w:bCs/>
          <w:sz w:val="28"/>
        </w:rPr>
        <w:t>Россия в мировой экономике.</w:t>
      </w:r>
    </w:p>
    <w:p>
      <w:pPr>
        <w:pStyle w:val="Normal"/>
        <w:rPr>
          <w:b/>
          <w:b/>
          <w:bCs/>
          <w:sz w:val="28"/>
        </w:rPr>
      </w:pPr>
      <w:r>
        <w:rPr>
          <w:b/>
          <w:bCs/>
          <w:sz w:val="28"/>
        </w:rPr>
      </w:r>
    </w:p>
    <w:p>
      <w:pPr>
        <w:pStyle w:val="TextBody"/>
        <w:rPr>
          <w:sz w:val="28"/>
        </w:rPr>
      </w:pPr>
      <w:r>
        <w:rPr>
          <w:sz w:val="28"/>
        </w:rPr>
        <w:t xml:space="preserve">     </w:t>
      </w:r>
      <w:r>
        <w:rPr>
          <w:sz w:val="28"/>
        </w:rPr>
        <w:t>Российская Федерация – крупнейшая экономика в мире. По размеру ВВП Россия входит в десятку крупнейших промышленно-развитых стран мира. Кроме того, РФ крупнейший экспортер в мире (экспорт в 2003 г. – более 1333 млрд. долл.). Но не смотря на достаточную дифференциацию промышленности хозяйственная направленность экспорта составляет по большей части продажей и вывозом сырья. По местному выражению известного публициста и телеведущего М. Леонтьева: «Россия – сырьевая супердержава». Это положение было закреплено за нашим государством многими веками. Но все же нашей промышленности удается изготовлять конкурентную продукцию в высокотехнологическом секторе. В первую очередь это касается оружия, экспорт осуществляется в 55 стран мира и составляет более 5 млрд. долл. Затем в России налажено производство  очень качественного энергетического оборудования, востребованного во многих государствах зарубежья. Наконец, в РФ существует одни из самых развитых, атомная промышленность и космическая. В целом многие эксперты предрекают бурное развитие оффшорного программирования и лесопромышленного комплекса. Основные торговые партнеры РФ (внешнеторговый оборот в 2003 г. по данным ГТК РФ) : страны СНГ  - 34,1 млрд. долл., Германия – 18,5 млрд. долл., Китай – 11,7 млрд. долл., Италия – 10,9 млрд. долл., Нидерланды – 10 млрд. долл., США – 7,1 млрд. долл., Польша – 6,3 млрд. долл., Швейцария – 6,3 млрд. долл., Великобритания – 6,3 млрд. долл., Финляндия – 6,2 млрд. долл., Франция – 5,8 млрд. долл., Турция – 5,7 млрд. долл.. В 2003 г. внешнеторговый оборот России достиг 9-летнего максимума. По сравнению с 2002 г. он увеличился на 25 % - 191,1 млрд. долл.. При этом вырос и экспорт – до 133,7 млрд. долл. (на 25,3%), импорт – до 57,4 млрд. долл. ( на 24,3%). Все эти цифры говорят о том, что доля РФ в мировом торговом обороте неуклонно растет. Кроме того, государству удается на протяжении уже нескольких лет торговать с огромным профицитом – более 50 млрд. долл.</w:t>
      </w:r>
    </w:p>
    <w:p>
      <w:pPr>
        <w:pStyle w:val="TextBody"/>
        <w:rPr>
          <w:sz w:val="28"/>
        </w:rPr>
      </w:pPr>
      <w:r>
        <w:rPr>
          <w:sz w:val="28"/>
        </w:rPr>
        <w:t xml:space="preserve">     </w:t>
      </w:r>
      <w:r>
        <w:rPr>
          <w:sz w:val="28"/>
        </w:rPr>
        <w:t xml:space="preserve">Основой точного роста торговли являются сырьевые отрасли Российской промышленности. Прежде всего это нефтяные сектора, цветная и черная металлургия. Эти «киты» отечественной индустрии в совокупности дают до 70% валютной выручки страны. Их доля на мировом сырьевом рынке постоянно увеличивается. Причем рост и продажи идут в жесткой конкурентной борьбе. Российская нефтяная промышленность конкурирует со странами ОПЕК. </w:t>
      </w:r>
    </w:p>
    <w:p>
      <w:pPr>
        <w:pStyle w:val="TextBody"/>
        <w:rPr/>
      </w:pPr>
      <w:r>
        <w:rPr>
          <w:sz w:val="28"/>
        </w:rPr>
        <w:t xml:space="preserve">     </w:t>
      </w:r>
      <w:r>
        <w:rPr>
          <w:sz w:val="28"/>
        </w:rPr>
        <w:t xml:space="preserve">Добыча нефти выросла в 1998 по 2003 г. с 303 млн. тонн до почти 400 млн. тонн. При этом основным отечественным компаниям удалось победить главное конкурентное преимущество стран ОПЕК, затраты на производство 1- ого барреля  нефти сравнялись с арабскими (с 6 долл. до 2-3долл. за бочку). Кроме того, государство расширяет транспортные возможности индустрии, например, введение в строй балтийской трубопроводной системы позволит расширить экспорт до 35 млн. тонн. Также отечественная добывающая отрасль становится одной из самых инвестиционно привлекательных. Английская транснациональная корпорация ВР выкупила 50% акций ТНК (тюменская нефтяная компания) и теперь наращивает инвестиции в российские месторождения (по данным журнала «Профиль» англичане распродают бизнес в юго – восточных странах Азии, чтобы на вырученные средства активнее работать в России). Также о планах освоения российских недр объявили </w:t>
      </w:r>
      <w:r>
        <w:rPr>
          <w:sz w:val="28"/>
          <w:lang w:val="en-US"/>
        </w:rPr>
        <w:t>Schell</w:t>
      </w:r>
      <w:r>
        <w:rPr>
          <w:sz w:val="28"/>
        </w:rPr>
        <w:t xml:space="preserve">, </w:t>
      </w:r>
      <w:r>
        <w:rPr>
          <w:sz w:val="28"/>
          <w:lang w:val="en-US"/>
        </w:rPr>
        <w:t>Exson</w:t>
      </w:r>
      <w:r>
        <w:rPr>
          <w:sz w:val="28"/>
        </w:rPr>
        <w:t>-</w:t>
      </w:r>
      <w:r>
        <w:rPr>
          <w:sz w:val="28"/>
          <w:lang w:val="en-US"/>
        </w:rPr>
        <w:t>Mobil</w:t>
      </w:r>
      <w:r>
        <w:rPr>
          <w:sz w:val="28"/>
        </w:rPr>
        <w:t xml:space="preserve">. Даже крупнейшая норвежская госкомпания </w:t>
      </w:r>
      <w:r>
        <w:rPr>
          <w:sz w:val="28"/>
          <w:lang w:val="en-US"/>
        </w:rPr>
        <w:t>Start</w:t>
      </w:r>
      <w:r>
        <w:rPr>
          <w:sz w:val="28"/>
        </w:rPr>
        <w:t xml:space="preserve"> </w:t>
      </w:r>
      <w:r>
        <w:rPr>
          <w:sz w:val="28"/>
          <w:lang w:val="en-US"/>
        </w:rPr>
        <w:t>Oil</w:t>
      </w:r>
      <w:r>
        <w:rPr>
          <w:sz w:val="28"/>
        </w:rPr>
        <w:t xml:space="preserve"> объявила о переводе значительной части бизнеса в Россию, т. к. нефть в Норвегии (основной поставщик углерода в ЕС) истощается (данные «Известия» февраль 2004 г.)</w:t>
      </w:r>
    </w:p>
    <w:p>
      <w:pPr>
        <w:pStyle w:val="TextBody"/>
        <w:rPr>
          <w:sz w:val="28"/>
        </w:rPr>
      </w:pPr>
      <w:r>
        <w:rPr>
          <w:sz w:val="28"/>
        </w:rPr>
        <w:t xml:space="preserve">    </w:t>
      </w:r>
      <w:r>
        <w:rPr>
          <w:sz w:val="28"/>
        </w:rPr>
        <w:t>Газовая промышленность. На РФ приходится более 35% месторождений природного газа. Основную добычу «голубого топлива» контролирует российский монополист «Газпром». В Европе на газ из России приходится до 70% потребления. По мнению экспертов потребление этого энергоносителя будет только расти, а государство и бюджет получают дополнительные прибыли.</w:t>
      </w:r>
    </w:p>
    <w:p>
      <w:pPr>
        <w:pStyle w:val="TextBody"/>
        <w:rPr>
          <w:sz w:val="28"/>
        </w:rPr>
      </w:pPr>
      <w:r>
        <w:rPr>
          <w:sz w:val="28"/>
        </w:rPr>
        <w:t xml:space="preserve">     </w:t>
      </w:r>
      <w:r>
        <w:rPr>
          <w:sz w:val="28"/>
        </w:rPr>
        <w:t>Черная металлургия России явилась основной «наследницей» этой отрасли Советского Союза. В 1990 г. на ее долю приходилось 45% общесоюзной железной руды, 54% производства стали, 57% проката черных металлов и 61% стальных труб, выпускаемых отечественной промышленностью. В 1988 г. эта важнейшая часть индустрии вступила в кризис. Спад был преодолен в 1995 г., а в последнее время черная металлургия переживает форменный бум. Россия занимает четвертое место в мире по производству стали и чугуна (после Китая, Японии и США). На экспорт уходит около половины металла, в последнее время рост потребления отмечен и в России. Всего эта отрасль производит более 60 млн. тонн стали, 40 млн. тонн чугуна и 5 млн. тонн труб. Российская сталь является самой конкурентно способной продукцией в мире, как в цене, так и по качеству. Отечественные стальные компании являются одними из самых прибыльных (Новолипецкий металлургический комбинат с прибылью более 600 млн. долл., занял второе место после южнокорейского металлургического комбината).</w:t>
      </w:r>
    </w:p>
    <w:p>
      <w:pPr>
        <w:pStyle w:val="TextBody"/>
        <w:rPr>
          <w:sz w:val="28"/>
        </w:rPr>
      </w:pPr>
      <w:r>
        <w:rPr>
          <w:sz w:val="28"/>
        </w:rPr>
        <w:t xml:space="preserve">     </w:t>
      </w:r>
      <w:r>
        <w:rPr>
          <w:sz w:val="28"/>
        </w:rPr>
        <w:t>Цветная металлургия. Выплавка алюминия – одного из важнейших, стратегического значения металлов – отличается высокой концентрацией производства в немногих государствах мира. Сейчас десять стран дают более ¾ алюминия в мире. По сравнению с периодом 1950-1980 гг. четко обозначился сдвиг получения этого металла в наиболее обеспеченные энергетическими ресурсами страны, особенно широко использующие дешевую электрическую энергию ГЭС.</w:t>
      </w:r>
    </w:p>
    <w:p>
      <w:pPr>
        <w:pStyle w:val="TextBody"/>
        <w:rPr>
          <w:sz w:val="28"/>
        </w:rPr>
      </w:pPr>
      <w:r>
        <w:rPr>
          <w:sz w:val="28"/>
        </w:rPr>
        <w:t xml:space="preserve">     </w:t>
      </w:r>
      <w:r>
        <w:rPr>
          <w:sz w:val="28"/>
        </w:rPr>
        <w:t>Алюминий в последнее десятилетие стал важным экспортным товаром: на экспорт идет более половины металла, выплавляемого во многих странах мира. Крупнейшим экспортером этого металла стала Россия из-за резкого падения его потребления внутри страны. В среднем из страны вывозится около 80% произведенного алюминия, а ее доля на мировом рынке первичного алюминия достигла 22%. Эта важнейшая отрасль контролируется двумя российскими олигополистами: «Русский алюминий» и СУАЛ. В целом производство этой продукции растет, если в 1995 г. было произведено 2774 млн. тонн, то в 2003 г. около 3,2 млн. тонн.</w:t>
      </w:r>
    </w:p>
    <w:p>
      <w:pPr>
        <w:pStyle w:val="TextBody"/>
        <w:rPr>
          <w:sz w:val="28"/>
        </w:rPr>
      </w:pPr>
      <w:r>
        <w:rPr>
          <w:sz w:val="28"/>
        </w:rPr>
        <w:t xml:space="preserve">     </w:t>
      </w:r>
      <w:r>
        <w:rPr>
          <w:sz w:val="28"/>
        </w:rPr>
        <w:t>Медная промышленность удерживает второе место по объему выплавки в цветной металлургии после алюминия. Концентрация выплавки этого металла по регионам очень велика: на Северную и Южную Америку приходится 45% ее получения в мире. Специализация этих регионов на медной промышленности устойчива: с 1950 по 2000 гг. их доля составляла 45-50%. Европа и Азия суммарно производят около 40%. Россия по выплавке меди занимает 2-ое место в мире. Всего в мире производится около 12 млн. т. меди, из них на РФ приходится более 600 тыс. тонн. Доля нашей страны будет расширена за счет ввода крупнейшего в мире медного месторождения в Читинской области, чьи запасы оцениваются в более 30 млн. т. Основные производители и экспортеры этого металла в России: «Норильский никель» и УГМК.</w:t>
      </w:r>
    </w:p>
    <w:p>
      <w:pPr>
        <w:pStyle w:val="TextBody"/>
        <w:rPr>
          <w:sz w:val="28"/>
        </w:rPr>
      </w:pPr>
      <w:r>
        <w:rPr>
          <w:sz w:val="28"/>
        </w:rPr>
        <w:t xml:space="preserve">     </w:t>
      </w:r>
      <w:r>
        <w:rPr>
          <w:sz w:val="28"/>
        </w:rPr>
        <w:t>РФ обладает крупнейшими запасами платины и палладия (в общемировом производстве  - 15% и 75%). Также на Россию приходится 40% мировой добычи никеля. Также в нашей стране производится около 9% золота в мире. Также Россия обладает 2-ой по значимости в мире алмазной индустрией (оборот этой отрасли около 3 млрд. долл. в год).</w:t>
      </w:r>
    </w:p>
    <w:p>
      <w:pPr>
        <w:pStyle w:val="TextBody"/>
        <w:rPr/>
      </w:pPr>
      <w:r>
        <w:rPr>
          <w:sz w:val="28"/>
        </w:rPr>
        <w:t xml:space="preserve">     </w:t>
      </w:r>
      <w:r>
        <w:rPr>
          <w:sz w:val="28"/>
        </w:rPr>
        <w:t>Стратегия сырьевых отраслей отечественной индустрии заключается в расширении географии поставок, постоянном снижении издержек и повышении качества продукции. Например, «Русскому алюминию» удалось стать ключевым поставщиком алюминия (ключевого металла для авиационной промышленности), как для «</w:t>
      </w:r>
      <w:r>
        <w:rPr>
          <w:sz w:val="28"/>
          <w:lang w:val="en-US"/>
        </w:rPr>
        <w:t>Boing</w:t>
      </w:r>
      <w:r>
        <w:rPr>
          <w:sz w:val="28"/>
        </w:rPr>
        <w:t>», так и для его конкурента  «</w:t>
      </w:r>
      <w:r>
        <w:rPr>
          <w:sz w:val="28"/>
          <w:lang w:val="en-US"/>
        </w:rPr>
        <w:t>Airbus</w:t>
      </w:r>
      <w:r>
        <w:rPr>
          <w:sz w:val="28"/>
        </w:rPr>
        <w:t>».</w:t>
      </w:r>
    </w:p>
    <w:p>
      <w:pPr>
        <w:pStyle w:val="TextBody"/>
        <w:rPr>
          <w:sz w:val="28"/>
        </w:rPr>
      </w:pPr>
      <w:r>
        <w:rPr>
          <w:sz w:val="28"/>
        </w:rPr>
        <w:t xml:space="preserve">     </w:t>
      </w:r>
      <w:r>
        <w:rPr>
          <w:sz w:val="28"/>
        </w:rPr>
        <w:t>Между тем развитие ключевых отечественных сырьевых компаний происходит в основном за счет собственных средств и прибыли, из-за низкого инвестиционного рейтинга российским корпорациям отказывают в получении кредитов под низкие проценты и на длинные сроки. Безусловно, экспортноориентированные компании приносят России основную прибыль. От этих отраслей импульс к развитию получает  российское машиностроение, развивается сфера услуг. Но зависимость отечественной экономики от цен на сырье (прежде всего на нефть и газ) выглядит слишком явно, в государстве нет альтернативных источников развития российского хозяйства.</w:t>
      </w:r>
    </w:p>
    <w:p>
      <w:pPr>
        <w:pStyle w:val="TextBody"/>
        <w:rPr>
          <w:sz w:val="28"/>
        </w:rPr>
      </w:pPr>
      <w:r>
        <w:rPr>
          <w:sz w:val="28"/>
        </w:rPr>
        <w:t xml:space="preserve">     </w:t>
      </w:r>
      <w:r>
        <w:rPr>
          <w:sz w:val="28"/>
        </w:rPr>
        <w:t xml:space="preserve">Кроме того, многие компании, получая огромную прибыль просто не могут вложить их на родине, где просто отсутствует достойные внимания проекты. Среди машиностроительного комплекса лучше всего себя чувствуют ВПК и производители энергетического оборудования. </w:t>
      </w:r>
    </w:p>
    <w:p>
      <w:pPr>
        <w:pStyle w:val="TextBody"/>
        <w:rPr>
          <w:sz w:val="28"/>
        </w:rPr>
      </w:pPr>
      <w:r>
        <w:rPr>
          <w:sz w:val="28"/>
        </w:rPr>
        <w:t xml:space="preserve">     </w:t>
      </w:r>
      <w:r>
        <w:rPr>
          <w:sz w:val="28"/>
        </w:rPr>
        <w:t xml:space="preserve">Поставки отечественного энергетического оборудования осуществляется во многие страны </w:t>
      </w:r>
    </w:p>
    <w:p>
      <w:pPr>
        <w:pStyle w:val="TextBody"/>
        <w:rPr>
          <w:sz w:val="28"/>
        </w:rPr>
      </w:pPr>
      <w:r>
        <w:rPr>
          <w:sz w:val="28"/>
        </w:rPr>
        <w:t xml:space="preserve">     </w:t>
      </w:r>
      <w:r>
        <w:rPr>
          <w:sz w:val="28"/>
        </w:rPr>
        <w:t xml:space="preserve">Российские компании, производящие оружие, занимают на мировом оружейном рынке долю в 10-15%, уступая лишь США. Продажи отечественных вооружений постоянно растут, если в 2001 г. было продано на 3,71 млрд. долл., то в 2002 г. – 4,8 млрд. долл., в 2003 г.- 5,00 млрд. долл., т. о. каждый год рост отмечается в 35-40%. Также в России подымается оборонный заказ, в 2004 г. он должен составить 5,2 млрд. долл., т. е. ничуть не уступать экспортным поставкам. Российский портфель заказов на продажи вооружений за рубеж составляет около 14 млрд. долл., которые будут осваиваться в течение нескольких лет. </w:t>
      </w:r>
    </w:p>
    <w:p>
      <w:pPr>
        <w:pStyle w:val="TextBody"/>
        <w:rPr>
          <w:sz w:val="28"/>
        </w:rPr>
      </w:pPr>
      <w:r>
        <w:rPr>
          <w:sz w:val="28"/>
        </w:rPr>
        <w:t xml:space="preserve">     </w:t>
      </w:r>
      <w:r>
        <w:rPr>
          <w:sz w:val="28"/>
        </w:rPr>
        <w:t>Основные покупатели русского оружия, Индия и Китай, заявляют, что планируют покупать в ближайшие 20 лет на сумму не менее 1 млрд. долл. каждой из стран. По заявлению экспертов, отечественная индустрия может поставлять новейшие вооружения еще несколько десятков лет. У наших компаний появляются новые партнеры в Иране, Малайзии, Кувейте, ОАЭ, Алжире и Вьетнаме.</w:t>
      </w:r>
    </w:p>
    <w:p>
      <w:pPr>
        <w:pStyle w:val="TextBody"/>
        <w:rPr>
          <w:sz w:val="28"/>
        </w:rPr>
      </w:pPr>
      <w:r>
        <w:rPr>
          <w:sz w:val="28"/>
        </w:rPr>
        <w:t xml:space="preserve">     </w:t>
      </w:r>
      <w:r>
        <w:rPr>
          <w:sz w:val="28"/>
        </w:rPr>
        <w:t>Поставки отечественного энергетического оборудования осуществляется во многие страны мира.  Российские компании занимают долю на этом мировом рынке более чем в 5%. Недавно, в России произошло объединение активов основных промышленных гигантов этой отрасли «Силовые машины» и «Уралмаш – Ижора», чей совокупный оборот в 2004 г. должен превышать более 1 млрд. долл.  Безусловно, консолидированный холдинг увеличит свое присутствие в этом секторе высокотехнологического оборудования.</w:t>
      </w:r>
    </w:p>
    <w:p>
      <w:pPr>
        <w:pStyle w:val="TextBody"/>
        <w:rPr/>
      </w:pPr>
      <w:r>
        <w:rPr>
          <w:sz w:val="28"/>
        </w:rPr>
        <w:t xml:space="preserve">      </w:t>
      </w:r>
      <w:r>
        <w:rPr>
          <w:sz w:val="28"/>
        </w:rPr>
        <w:t>Химическая промышленность. Эта отрасль индустрии пережила в 90-е гг. тяжелейший спад, в итоге оборот этого сектора сжала до размеров одного химического немецкого концерна «</w:t>
      </w:r>
      <w:r>
        <w:rPr>
          <w:sz w:val="28"/>
          <w:lang w:val="en-US"/>
        </w:rPr>
        <w:t>BASF</w:t>
      </w:r>
      <w:r>
        <w:rPr>
          <w:sz w:val="28"/>
        </w:rPr>
        <w:t>» - не более 10 млрд. долл. в год. Но все таки одной из самых привлекательных линий этого направления остается производство удобрений.</w:t>
      </w:r>
    </w:p>
    <w:p>
      <w:pPr>
        <w:pStyle w:val="TextBody"/>
        <w:rPr>
          <w:sz w:val="28"/>
        </w:rPr>
      </w:pPr>
      <w:r>
        <w:rPr>
          <w:sz w:val="28"/>
        </w:rPr>
        <w:t xml:space="preserve">     </w:t>
      </w:r>
      <w:r>
        <w:rPr>
          <w:sz w:val="28"/>
        </w:rPr>
        <w:t>Россия занимает 5- ое место в мире по производству этого вида товара – около 10 млн. тонн в год. Рост потребления внутри страны и востребованный экспорт является наиболее благоприятным фактором для этой отрасли химической индустрии.</w:t>
      </w:r>
    </w:p>
    <w:p>
      <w:pPr>
        <w:pStyle w:val="TextBody"/>
        <w:rPr>
          <w:sz w:val="28"/>
        </w:rPr>
      </w:pPr>
      <w:r>
        <w:rPr>
          <w:sz w:val="28"/>
        </w:rPr>
        <w:t xml:space="preserve">     </w:t>
      </w:r>
      <w:r>
        <w:rPr>
          <w:sz w:val="28"/>
        </w:rPr>
        <w:t>Кроме того, РФ обладает значительными мощностями по переработке нефти (около 105 от общемировых). Также российские энергетические корпорации захватили контроль над большей частью всех нефтеперерабатывающих предприятий Восточной Европы (около 17% от общемировых). В итоге, наша страна занимает значительное место в этом секторе мирового хозяйства.</w:t>
      </w:r>
    </w:p>
    <w:p>
      <w:pPr>
        <w:pStyle w:val="TextBody"/>
        <w:rPr>
          <w:sz w:val="28"/>
        </w:rPr>
      </w:pPr>
      <w:r>
        <w:rPr>
          <w:sz w:val="28"/>
        </w:rPr>
        <w:t xml:space="preserve">     </w:t>
      </w:r>
      <w:r>
        <w:rPr>
          <w:sz w:val="28"/>
        </w:rPr>
        <w:t>Лесопромышленный комплекс. На Россию приходится 1/5 всех лесов мира и ¼ мировых запасов древесины. Аналитики оценивают потенциал ЛПК в 30-40 млрд. долл. Однако оборот отрасли на сегодняшний день едва превышает 5 млрд. долл. Роль России на этом мировом рынке сведена к поставке простой, необработанной древесины. Наша страна на данный момент не может реализовать весь огромный потенциал этой отрасли. Но многие считают, что в дальнейшем ЛПК сможет заменить нефтяную индустрию и давать государству твердые доходы.</w:t>
      </w:r>
    </w:p>
    <w:p>
      <w:pPr>
        <w:pStyle w:val="TextBody"/>
        <w:rPr>
          <w:sz w:val="28"/>
        </w:rPr>
      </w:pPr>
      <w:r>
        <w:rPr>
          <w:sz w:val="28"/>
        </w:rPr>
        <w:t xml:space="preserve">     </w:t>
      </w:r>
      <w:r>
        <w:rPr>
          <w:sz w:val="28"/>
        </w:rPr>
        <w:t>За 2003 г. ВВП России составил более 400 млрд. долл. Хотя в мире за этот год было произведено товаров и услуг на сумму более 30 трл. долл., из которых на США пришлось около 9 трл., на страны ЕС столько же (9 трл. долл.), Китай – более 4 трл. долл., Япония – 4трл. долл., Индия  - 2,5 трл. долл. РФ – не самый активный участник мирового рынка, к тому же ее роль сведена к сырьевой стране. К тому же, как показывает практика в условиях сурового климата и огромных расстояний конкурентные преимущества наших компаний могут быть уничтожены под напором соперников. Например, по признанию многих экспертов, в 21 веке главными производителями стали станут Китай и Бразилия (в КНР в 2003 г. было  произведено 24 млн. тонн стали, а у Бразилии самая богатая железная руда в мире, дешевая электроэнергия и относительно новое оборудование).</w:t>
      </w:r>
    </w:p>
    <w:p>
      <w:pPr>
        <w:pStyle w:val="TextBody"/>
        <w:rPr>
          <w:sz w:val="28"/>
        </w:rPr>
      </w:pPr>
      <w:r>
        <w:rPr>
          <w:sz w:val="28"/>
        </w:rPr>
        <w:t xml:space="preserve">     </w:t>
      </w:r>
      <w:r>
        <w:rPr>
          <w:sz w:val="28"/>
        </w:rPr>
        <w:t>Тем не менее Россия способна на большой прорыв в производстве высокотехнологического оборудования. В будущем нашей стране прочат роль туристической Мекке планеты. В российском государстве живет и работает около 1 млн. инженеров и ученых из 6 млн. со всего мира.</w:t>
      </w:r>
    </w:p>
    <w:p>
      <w:pPr>
        <w:pStyle w:val="TextBody"/>
        <w:rPr>
          <w:sz w:val="28"/>
        </w:rPr>
      </w:pPr>
      <w:r>
        <w:rPr>
          <w:sz w:val="28"/>
        </w:rPr>
        <w:t xml:space="preserve">     </w:t>
      </w:r>
      <w:r>
        <w:rPr>
          <w:sz w:val="28"/>
        </w:rPr>
        <w:t>Реализовав этот потенциал здесь могут быть созданы условия для достойного существования и успешных проектов. А обладающие огромными минеральными ресурсами (мировые запасы около 40% от общемировых, нефть – 15-20%, уголь – около 30%, медь – 12%, золото – 10% и т. д.) поможет решить текущие проблемы и создать базу для мощнейшего рывк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Список литературы.</w:t>
      </w:r>
    </w:p>
    <w:p>
      <w:pPr>
        <w:pStyle w:val="TextBody"/>
        <w:jc w:val="center"/>
        <w:rPr>
          <w:sz w:val="28"/>
        </w:rPr>
      </w:pPr>
      <w:r>
        <w:rPr>
          <w:sz w:val="28"/>
        </w:rPr>
      </w:r>
    </w:p>
    <w:p>
      <w:pPr>
        <w:pStyle w:val="TextBody"/>
        <w:jc w:val="left"/>
        <w:rPr>
          <w:sz w:val="28"/>
        </w:rPr>
      </w:pPr>
      <w:r>
        <w:rPr>
          <w:sz w:val="28"/>
        </w:rPr>
        <w:t>1). «Экономическая география мира (общий обзор)». – Н. В. Алисов, Б. С. Хорев // Москва, 2000 г.</w:t>
      </w:r>
    </w:p>
    <w:p>
      <w:pPr>
        <w:pStyle w:val="TextBody"/>
        <w:jc w:val="left"/>
        <w:rPr>
          <w:sz w:val="28"/>
        </w:rPr>
      </w:pPr>
      <w:r>
        <w:rPr>
          <w:sz w:val="28"/>
        </w:rPr>
        <w:t xml:space="preserve">2). «Экономическая география России». Ю. Н. Гладкий, В. А. Доброскок, С. П. Семенов (учебное пособие) // Москва, 2000 г. </w:t>
      </w:r>
    </w:p>
    <w:p>
      <w:pPr>
        <w:pStyle w:val="TextBody"/>
        <w:jc w:val="left"/>
        <w:rPr>
          <w:sz w:val="28"/>
        </w:rPr>
      </w:pPr>
      <w:r>
        <w:rPr>
          <w:sz w:val="28"/>
        </w:rPr>
        <w:t>3). «Мировая экономика». В. М. Кудров // Москва, Из-во БЕК, 1999 г.</w:t>
      </w:r>
    </w:p>
    <w:p>
      <w:pPr>
        <w:pStyle w:val="TextBody"/>
        <w:jc w:val="left"/>
        <w:rPr>
          <w:sz w:val="28"/>
        </w:rPr>
      </w:pPr>
      <w:r>
        <w:rPr>
          <w:sz w:val="28"/>
        </w:rPr>
        <w:t>4). «Инфраструктура регионов мира (учебник)» М. П. Комаров // СПб, 2000 г.</w:t>
      </w:r>
    </w:p>
    <w:p>
      <w:pPr>
        <w:pStyle w:val="TextBody"/>
        <w:jc w:val="left"/>
        <w:rPr>
          <w:sz w:val="28"/>
        </w:rPr>
      </w:pPr>
      <w:r>
        <w:rPr>
          <w:sz w:val="28"/>
        </w:rPr>
        <w:t>5). «Эксперт», 7 декабря 2003 г., № 45 (№398)</w:t>
      </w:r>
    </w:p>
    <w:p>
      <w:pPr>
        <w:pStyle w:val="TextBody"/>
        <w:jc w:val="left"/>
        <w:rPr>
          <w:sz w:val="28"/>
        </w:rPr>
      </w:pPr>
      <w:r>
        <w:rPr>
          <w:sz w:val="28"/>
        </w:rPr>
        <w:t>6). «Эксперт», 22 февраля 2004 г., № 6 (№ 407)</w:t>
      </w:r>
    </w:p>
    <w:p>
      <w:pPr>
        <w:pStyle w:val="TextBody"/>
        <w:jc w:val="left"/>
        <w:rPr>
          <w:sz w:val="28"/>
        </w:rPr>
      </w:pPr>
      <w:r>
        <w:rPr>
          <w:sz w:val="28"/>
        </w:rPr>
        <w:t>7). «Профиль», 2 февраля 2004 г., № 4.</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t xml:space="preserve">     </w:t>
      </w:r>
    </w:p>
    <w:p>
      <w:pPr>
        <w:pStyle w:val="TextBody"/>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7:17:00Z</dcterms:created>
  <dc:creator>Olga</dc:creator>
  <dc:description/>
  <dc:language>en-US</dc:language>
  <cp:lastModifiedBy>Olga</cp:lastModifiedBy>
  <cp:lastPrinted>2004-03-09T17:01:00Z</cp:lastPrinted>
  <dcterms:modified xsi:type="dcterms:W3CDTF">2004-04-29T16:54:00Z</dcterms:modified>
  <cp:revision>28</cp:revision>
  <dc:subject/>
  <dc:title/>
</cp:coreProperties>
</file>